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  <w:szCs w:val="40"/>
          <w:lang w:val="en-US" w:eastAsia="en-US"/>
        </w:rPr>
      </w:pPr>
      <w:r>
        <w:rPr/>
        <w:drawing>
          <wp:inline distT="0" distB="0" distL="0" distR="0">
            <wp:extent cx="5929630" cy="669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er"/>
        <w:shd w:fill="D9D9D9" w:val="clear"/>
        <w:tabs>
          <w:tab w:val="center" w:pos="4320" w:leader="none"/>
          <w:tab w:val="center" w:pos="4680" w:leader="none"/>
          <w:tab w:val="right" w:pos="9360" w:leader="none"/>
        </w:tabs>
        <w:rPr/>
      </w:pPr>
      <w:r>
        <w:rPr/>
        <w:tab/>
        <w:t>Bilingual – ESL - Prekindergarten Programs</w:t>
        <w:tab/>
      </w:r>
    </w:p>
    <w:p>
      <w:pPr>
        <w:pStyle w:val="Heading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Ideas for PhotoStor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fe Cycle of the pla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rticles of the Solid, Liquid, Gas (Photo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y Trip (pictures) and have the students to explain what they saw, the content, etc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elebrations (Mother’s Day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Yearbook for throughout the yea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BC Books—Pictures that go with the lett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h Night/Literacy Night: Showing strategies the teachers are using to show how to model in the ho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: Book preview, book tal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eaching” video, How-to vide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mily portraits for inherited tra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ps for PhotoStor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Create a folder on your desktop to put your images so their easier to find and import quick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nce you import the pictures, you can use the arrows on the right to reorder them as necessa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se an external microphone when you record sound in order to have best 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ve your students “script” out their speaking on a storyboard and then they can type in their writing so the can read it as they recor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At “Narrate your pictures and customize motion screen”, you will see “Customize Motion” under the image. 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tion: You can set the start and end position of the image or have it set automatica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Duration: You can set the duration of time the image will show or have the software automatically do this.</w:t>
      </w:r>
    </w:p>
    <w:p>
      <w:pPr>
        <w:pStyle w:val="Normal"/>
        <w:numPr>
          <w:ilvl w:val="1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ransition: You can set the transition type and time or have it set automatically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You can import music (such as from iTunes) to have music with your PhotoStory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en your project is complete it will save as a Windows Media file and will play in Windows Media Player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ahoma" w:hAnsi="Tahoma" w:eastAsia="Times New Roman" w:cs="Arial"/>
      <w:b/>
      <w:bCs/>
      <w:sz w:val="36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80" w:after="360"/>
      <w:jc w:val="center"/>
    </w:pPr>
    <w:rPr>
      <w:rFonts w:ascii="Tahoma" w:hAnsi="Tahoma" w:eastAsia="Times New Roman"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LP Head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1:33:00Z</dcterms:created>
  <dc:creator>xpsetup</dc:creator>
  <dc:description/>
  <cp:keywords/>
  <dc:language>en-US</dc:language>
  <cp:lastModifiedBy>admin</cp:lastModifiedBy>
  <dcterms:modified xsi:type="dcterms:W3CDTF">2008-09-24T01:33:00Z</dcterms:modified>
  <cp:revision>2</cp:revision>
  <dc:subject/>
  <dc:title> </dc:title>
</cp:coreProperties>
</file>